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060089"/>
      <w:bookmarkStart w:id="1" w:name="_Toc43650711"/>
      <w:bookmarkStart w:id="2" w:name="_Toc43560514"/>
      <w:r>
        <w:rPr>
          <w:sz w:val="28"/>
        </w:rPr>
        <w:t xml:space="preserve">VERIFICA </w:t>
      </w:r>
      <w:bookmarkEnd w:id="1"/>
      <w:bookmarkEnd w:id="2"/>
      <w:r>
        <w:rPr>
          <w:sz w:val="28"/>
        </w:rPr>
        <w:t>DOCUMENTALE</w:t>
      </w:r>
      <w:bookmarkEnd w:id="0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6_2208497547"/>
            <w:bookmarkStart w:id="4" w:name="__Fieldmark__46_2208497547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49_2208497547"/>
            <w:bookmarkStart w:id="6" w:name="__Fieldmark__49_2208497547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2_2208497547"/>
            <w:bookmarkStart w:id="8" w:name="__Fieldmark__52_2208497547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58_2208497547"/>
            <w:bookmarkStart w:id="10" w:name="__Fieldmark__58_2208497547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1_2208497547"/>
            <w:bookmarkStart w:id="12" w:name="__Fieldmark__61_2208497547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4_2208497547"/>
            <w:bookmarkStart w:id="14" w:name="__Fieldmark__64_2208497547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0_2208497547"/>
            <w:bookmarkStart w:id="16" w:name="__Fieldmark__70_2208497547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3_2208497547"/>
            <w:bookmarkStart w:id="18" w:name="__Fieldmark__73_2208497547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6_2208497547"/>
            <w:bookmarkStart w:id="20" w:name="__Fieldmark__76_2208497547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2_2208497547"/>
            <w:bookmarkStart w:id="22" w:name="__Fieldmark__82_2208497547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5_2208497547"/>
            <w:bookmarkStart w:id="24" w:name="__Fieldmark__85_2208497547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88_2208497547"/>
            <w:bookmarkStart w:id="26" w:name="__Fieldmark__88_2208497547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4_2208497547"/>
            <w:bookmarkStart w:id="28" w:name="__Fieldmark__94_2208497547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7_2208497547"/>
            <w:bookmarkStart w:id="30" w:name="__Fieldmark__97_2208497547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0_2208497547"/>
            <w:bookmarkStart w:id="32" w:name="__Fieldmark__100_2208497547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7_2208497547"/>
            <w:bookmarkStart w:id="34" w:name="__Fieldmark__107_2208497547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0_2208497547"/>
            <w:bookmarkStart w:id="36" w:name="__Fieldmark__110_2208497547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3_2208497547"/>
            <w:bookmarkStart w:id="38" w:name="__Fieldmark__113_2208497547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6_2208497547"/>
            <w:bookmarkStart w:id="40" w:name="__Fieldmark__176_2208497547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79_2208497547"/>
            <w:bookmarkStart w:id="42" w:name="__Fieldmark__179_2208497547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2_2208497547"/>
            <w:bookmarkStart w:id="44" w:name="__Fieldmark__182_2208497547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8_2208497547"/>
            <w:bookmarkStart w:id="46" w:name="__Fieldmark__188_2208497547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1_2208497547"/>
            <w:bookmarkStart w:id="48" w:name="__Fieldmark__191_2208497547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4_2208497547"/>
            <w:bookmarkStart w:id="50" w:name="__Fieldmark__194_2208497547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0_2208497547"/>
            <w:bookmarkStart w:id="52" w:name="__Fieldmark__200_2208497547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3_2208497547"/>
            <w:bookmarkStart w:id="54" w:name="__Fieldmark__203_2208497547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6_2208497547"/>
            <w:bookmarkStart w:id="56" w:name="__Fieldmark__206_2208497547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2_2208497547"/>
            <w:bookmarkStart w:id="58" w:name="__Fieldmark__212_2208497547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5_2208497547"/>
            <w:bookmarkStart w:id="60" w:name="__Fieldmark__215_2208497547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8_2208497547"/>
            <w:bookmarkStart w:id="62" w:name="__Fieldmark__218_2208497547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4_2208497547"/>
            <w:bookmarkStart w:id="64" w:name="__Fieldmark__224_2208497547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7_2208497547"/>
            <w:bookmarkStart w:id="66" w:name="__Fieldmark__227_2208497547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0_2208497547"/>
            <w:bookmarkStart w:id="68" w:name="__Fieldmark__230_2208497547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6_2208497547"/>
            <w:bookmarkStart w:id="70" w:name="__Fieldmark__236_2208497547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39_2208497547"/>
            <w:bookmarkStart w:id="72" w:name="__Fieldmark__239_2208497547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2_2208497547"/>
            <w:bookmarkStart w:id="74" w:name="__Fieldmark__242_2208497547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48_2208497547"/>
            <w:bookmarkStart w:id="76" w:name="__Fieldmark__248_2208497547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1_2208497547"/>
            <w:bookmarkStart w:id="78" w:name="__Fieldmark__251_2208497547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4_2208497547"/>
            <w:bookmarkStart w:id="80" w:name="__Fieldmark__254_2208497547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0_2208497547"/>
            <w:bookmarkStart w:id="82" w:name="__Fieldmark__260_2208497547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3_2208497547"/>
            <w:bookmarkStart w:id="84" w:name="__Fieldmark__263_2208497547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66_2208497547"/>
            <w:bookmarkStart w:id="86" w:name="__Fieldmark__266_2208497547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3_2208497547"/>
            <w:bookmarkStart w:id="88" w:name="__Fieldmark__273_2208497547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76_2208497547"/>
            <w:bookmarkStart w:id="90" w:name="__Fieldmark__276_2208497547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79_2208497547"/>
            <w:bookmarkStart w:id="92" w:name="__Fieldmark__279_2208497547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85_2208497547"/>
            <w:bookmarkStart w:id="94" w:name="__Fieldmark__285_2208497547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88_2208497547"/>
            <w:bookmarkStart w:id="96" w:name="__Fieldmark__288_2208497547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1_2208497547"/>
            <w:bookmarkStart w:id="98" w:name="__Fieldmark__291_2208497547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297_2208497547"/>
            <w:bookmarkStart w:id="100" w:name="__Fieldmark__297_2208497547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0_2208497547"/>
            <w:bookmarkStart w:id="102" w:name="__Fieldmark__300_2208497547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3_2208497547"/>
            <w:bookmarkStart w:id="104" w:name="__Fieldmark__303_2208497547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0_2208497547"/>
            <w:bookmarkStart w:id="106" w:name="__Fieldmark__400_2208497547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3_2208497547"/>
            <w:bookmarkStart w:id="108" w:name="__Fieldmark__403_2208497547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06_2208497547"/>
            <w:bookmarkStart w:id="110" w:name="__Fieldmark__406_2208497547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2_2208497547"/>
            <w:bookmarkStart w:id="112" w:name="__Fieldmark__412_2208497547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15_2208497547"/>
            <w:bookmarkStart w:id="114" w:name="__Fieldmark__415_2208497547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18_2208497547"/>
            <w:bookmarkStart w:id="116" w:name="__Fieldmark__418_2208497547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26_2208497547"/>
            <w:bookmarkStart w:id="118" w:name="__Fieldmark__426_2208497547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29_2208497547"/>
            <w:bookmarkStart w:id="120" w:name="__Fieldmark__429_2208497547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2_2208497547"/>
            <w:bookmarkStart w:id="122" w:name="__Fieldmark__432_2208497547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38_2208497547"/>
            <w:bookmarkStart w:id="124" w:name="__Fieldmark__438_2208497547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1_2208497547"/>
            <w:bookmarkStart w:id="126" w:name="__Fieldmark__441_2208497547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4_2208497547"/>
            <w:bookmarkStart w:id="128" w:name="__Fieldmark__444_2208497547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0_2208497547"/>
            <w:bookmarkStart w:id="130" w:name="__Fieldmark__450_2208497547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3_2208497547"/>
            <w:bookmarkStart w:id="132" w:name="__Fieldmark__453_2208497547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56_2208497547"/>
            <w:bookmarkStart w:id="134" w:name="__Fieldmark__456_2208497547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2_2208497547"/>
            <w:bookmarkStart w:id="136" w:name="__Fieldmark__462_2208497547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65_2208497547"/>
            <w:bookmarkStart w:id="138" w:name="__Fieldmark__465_2208497547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68_2208497547"/>
            <w:bookmarkStart w:id="140" w:name="__Fieldmark__468_2208497547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74_2208497547"/>
            <w:bookmarkStart w:id="142" w:name="__Fieldmark__474_2208497547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77_2208497547"/>
            <w:bookmarkStart w:id="144" w:name="__Fieldmark__477_2208497547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0_2208497547"/>
            <w:bookmarkStart w:id="146" w:name="__Fieldmark__480_2208497547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88_2208497547"/>
            <w:bookmarkStart w:id="148" w:name="__Fieldmark__488_2208497547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1_2208497547"/>
            <w:bookmarkStart w:id="150" w:name="__Fieldmark__491_2208497547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494_2208497547"/>
            <w:bookmarkStart w:id="152" w:name="__Fieldmark__494_2208497547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0_2208497547"/>
            <w:bookmarkStart w:id="154" w:name="__Fieldmark__500_2208497547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03_2208497547"/>
            <w:bookmarkStart w:id="156" w:name="__Fieldmark__503_2208497547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06_2208497547"/>
            <w:bookmarkStart w:id="158" w:name="__Fieldmark__506_2208497547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2_2208497547"/>
            <w:bookmarkStart w:id="160" w:name="__Fieldmark__512_2208497547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15_2208497547"/>
            <w:bookmarkStart w:id="162" w:name="__Fieldmark__515_2208497547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18_2208497547"/>
            <w:bookmarkStart w:id="164" w:name="__Fieldmark__518_2208497547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24_2208497547"/>
            <w:bookmarkStart w:id="166" w:name="__Fieldmark__524_2208497547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27_2208497547"/>
            <w:bookmarkStart w:id="168" w:name="__Fieldmark__527_2208497547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0_2208497547"/>
            <w:bookmarkStart w:id="170" w:name="__Fieldmark__530_2208497547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36_2208497547"/>
            <w:bookmarkStart w:id="172" w:name="__Fieldmark__536_2208497547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39_2208497547"/>
            <w:bookmarkStart w:id="174" w:name="__Fieldmark__539_2208497547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2_2208497547"/>
            <w:bookmarkStart w:id="176" w:name="__Fieldmark__542_2208497547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48_2208497547"/>
            <w:bookmarkStart w:id="178" w:name="__Fieldmark__548_2208497547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1_2208497547"/>
            <w:bookmarkStart w:id="180" w:name="__Fieldmark__551_2208497547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54_2208497547"/>
            <w:bookmarkStart w:id="182" w:name="__Fieldmark__554_2208497547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0_2208497547"/>
            <w:bookmarkStart w:id="184" w:name="__Fieldmark__560_2208497547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63_2208497547"/>
            <w:bookmarkStart w:id="186" w:name="__Fieldmark__563_2208497547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66_2208497547"/>
            <w:bookmarkStart w:id="188" w:name="__Fieldmark__566_2208497547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2_2208497547"/>
            <w:bookmarkStart w:id="190" w:name="__Fieldmark__572_2208497547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75_2208497547"/>
            <w:bookmarkStart w:id="192" w:name="__Fieldmark__575_2208497547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78_2208497547"/>
            <w:bookmarkStart w:id="194" w:name="__Fieldmark__578_2208497547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84_2208497547"/>
            <w:bookmarkStart w:id="196" w:name="__Fieldmark__584_2208497547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87_2208497547"/>
            <w:bookmarkStart w:id="198" w:name="__Fieldmark__587_2208497547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0_2208497547"/>
            <w:bookmarkStart w:id="200" w:name="__Fieldmark__590_2208497547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596_2208497547"/>
            <w:bookmarkStart w:id="202" w:name="__Fieldmark__596_2208497547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599_2208497547"/>
            <w:bookmarkStart w:id="204" w:name="__Fieldmark__599_2208497547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2_2208497547"/>
            <w:bookmarkStart w:id="206" w:name="__Fieldmark__602_2208497547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09_2208497547"/>
            <w:bookmarkStart w:id="208" w:name="__Fieldmark__609_2208497547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2_2208497547"/>
            <w:bookmarkStart w:id="210" w:name="__Fieldmark__612_2208497547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15_2208497547"/>
            <w:bookmarkStart w:id="212" w:name="__Fieldmark__615_2208497547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3_2208497547"/>
            <w:bookmarkStart w:id="214" w:name="__Fieldmark__623_2208497547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26_2208497547"/>
            <w:bookmarkStart w:id="216" w:name="__Fieldmark__626_2208497547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29_2208497547"/>
            <w:bookmarkStart w:id="218" w:name="__Fieldmark__629_2208497547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1_2208497547"/>
            <w:bookmarkStart w:id="220" w:name="__Fieldmark__791_2208497547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794_2208497547"/>
            <w:bookmarkStart w:id="222" w:name="__Fieldmark__794_2208497547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797_2208497547"/>
            <w:bookmarkStart w:id="224" w:name="__Fieldmark__797_2208497547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09_2208497547"/>
            <w:bookmarkStart w:id="226" w:name="__Fieldmark__809_2208497547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2_2208497547"/>
            <w:bookmarkStart w:id="228" w:name="__Fieldmark__812_2208497547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15_2208497547"/>
            <w:bookmarkStart w:id="230" w:name="__Fieldmark__815_2208497547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1_2208497547"/>
            <w:bookmarkStart w:id="232" w:name="__Fieldmark__821_2208497547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24_2208497547"/>
            <w:bookmarkStart w:id="234" w:name="__Fieldmark__824_2208497547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27_2208497547"/>
            <w:bookmarkStart w:id="236" w:name="__Fieldmark__827_2208497547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3_2208497547"/>
            <w:bookmarkStart w:id="238" w:name="__Fieldmark__833_2208497547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36_2208497547"/>
            <w:bookmarkStart w:id="240" w:name="__Fieldmark__836_2208497547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39_2208497547"/>
            <w:bookmarkStart w:id="242" w:name="__Fieldmark__839_2208497547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0_2208497547"/>
            <w:bookmarkStart w:id="244" w:name="__Fieldmark__880_2208497547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3_2208497547"/>
            <w:bookmarkStart w:id="246" w:name="__Fieldmark__883_2208497547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86_2208497547"/>
            <w:bookmarkStart w:id="248" w:name="__Fieldmark__886_2208497547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2_2208497547"/>
            <w:bookmarkStart w:id="250" w:name="__Fieldmark__892_2208497547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895_2208497547"/>
            <w:bookmarkStart w:id="252" w:name="__Fieldmark__895_2208497547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898_2208497547"/>
            <w:bookmarkStart w:id="254" w:name="__Fieldmark__898_2208497547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04_2208497547"/>
            <w:bookmarkStart w:id="256" w:name="__Fieldmark__904_2208497547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07_2208497547"/>
            <w:bookmarkStart w:id="258" w:name="__Fieldmark__907_2208497547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0_2208497547"/>
            <w:bookmarkStart w:id="260" w:name="__Fieldmark__910_2208497547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16_2208497547"/>
            <w:bookmarkStart w:id="262" w:name="__Fieldmark__916_2208497547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19_2208497547"/>
            <w:bookmarkStart w:id="264" w:name="__Fieldmark__919_2208497547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2_2208497547"/>
            <w:bookmarkStart w:id="266" w:name="__Fieldmark__922_2208497547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28_2208497547"/>
            <w:bookmarkStart w:id="268" w:name="__Fieldmark__928_2208497547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1_2208497547"/>
            <w:bookmarkStart w:id="270" w:name="__Fieldmark__931_2208497547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34_2208497547"/>
            <w:bookmarkStart w:id="272" w:name="__Fieldmark__934_2208497547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650727"/>
      <w:bookmarkStart w:id="274" w:name="_Toc43560529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999_2208497547"/>
            <w:bookmarkStart w:id="276" w:name="__Fieldmark__999_2208497547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3_2208497547"/>
            <w:bookmarkStart w:id="278" w:name="__Fieldmark__1003_2208497547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ab/>
      <w:t>Allegato 12.1 - Checklist quality review audit di sistema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1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1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ab/>
      <w:t>Allegato 12.1 - Checklist quality review audit di sistema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1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1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7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9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10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c04f0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5</Pages>
  <Words>1260</Words>
  <Characters>7186</Characters>
  <CharactersWithSpaces>8430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Paola Manfre</cp:lastModifiedBy>
  <cp:lastPrinted>2017-07-26T08:16:00Z</cp:lastPrinted>
  <dcterms:modified xsi:type="dcterms:W3CDTF">2022-06-08T14:00:00Z</dcterms:modified>
  <cp:revision>1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